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firstLine="720"/>
        <w:rPr>
          <w:sz w:val="28"/>
          <w:szCs w:val="28"/>
        </w:rPr>
      </w:pPr>
      <w:r>
        <w:rPr>
          <w:b/>
          <w:sz w:val="40"/>
          <w:szCs w:val="40"/>
          <w:u w:val="single"/>
        </w:rPr>
        <w:t>Chapter 5</w:t>
      </w:r>
      <w:r>
        <w:rPr>
          <w:sz w:val="40"/>
          <w:szCs w:val="40"/>
        </w:rPr>
        <w:tab/>
        <w:tab/>
      </w:r>
      <w:r>
        <w:rPr>
          <w:sz w:val="28"/>
          <w:szCs w:val="28"/>
        </w:rPr>
        <w:t>Name:_______________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Causes of the American Revolution</w:t>
      </w:r>
    </w:p>
    <w:p>
      <w:pPr>
        <w:pStyle w:val="Normal"/>
        <w:numPr>
          <w:ilvl w:val="0"/>
          <w:numId w:val="1"/>
        </w:numPr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The Acts! The Laws! The Taxes! The Protests!</w:t>
      </w:r>
    </w:p>
    <w:p>
      <w:pPr>
        <w:pStyle w:val="Normal"/>
        <w:ind w:left="360" w:hanging="0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  <w:u w:val="single"/>
        </w:rPr>
        <w:t>Proclamation Act of 1763 – (Color =</w:t>
        <w:tab/>
        <w:t>Pink</w:t>
        <w:tab/>
        <w:tab/>
        <w:t>)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 Prohibited colonists from moving west of the Appalachian Mts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 Angered colonists because it restricted their freedoms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  <w:u w:val="single"/>
        </w:rPr>
        <w:t xml:space="preserve">Sugar Act – (Color = </w:t>
        <w:tab/>
        <w:t>Orange</w:t>
        <w:tab/>
        <w:tab/>
        <w:t>)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 Passed in 1764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 Passed to pay for the French &amp; Indian War and British traps in the colonies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 Placed tax on sugar and molasses and put harsh laws against smugglers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  <w:u w:val="single"/>
        </w:rPr>
        <w:t xml:space="preserve">Quartering Act – (Color = </w:t>
        <w:tab/>
        <w:tab/>
        <w:t>Red</w:t>
        <w:tab/>
        <w:tab/>
        <w:t>)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 Passed in 1765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 Not a tax, but a way for Great Britain to save money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 Required colonists to quarter (house) British soldiers and give them supplies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  <w:u w:val="single"/>
        </w:rPr>
        <w:t xml:space="preserve">Stamp Act – (Color = </w:t>
        <w:tab/>
        <w:t>Green</w:t>
        <w:tab/>
        <w:tab/>
        <w:t>)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 Passed in 1765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 This act required colonists to pay for an official stamp or seal on paper items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 Some examples of this tax were legal documents, licenses, newspapers, pamphlets and playing cards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  <w:u w:val="single"/>
        </w:rPr>
        <w:t xml:space="preserve">Declaratory Acts – (Color = </w:t>
        <w:tab/>
        <w:t>Purple</w:t>
        <w:tab/>
        <w:t>)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 Passed in 1766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is act gave Parliament the right to tax and make decisions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  <w:u w:val="single"/>
        </w:rPr>
        <w:t xml:space="preserve">Townshend Acts – (Color = </w:t>
        <w:tab/>
        <w:t>Gray</w:t>
        <w:tab/>
        <w:tab/>
        <w:t>)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 Passed in 1767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 Placed duties (import taxes) on goods imported into the colonies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 Tea, lead, glass, paint and paper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  <w:u w:val="single"/>
        </w:rPr>
        <w:t xml:space="preserve">Boston Massacre – (Color = </w:t>
        <w:tab/>
        <w:t>Brown</w:t>
        <w:tab/>
        <w:t>)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 March 5, 1770 – colonists protesting the Townshend Acts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 British soldiers fired into the colonists – killing 5 people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 British killed British/Crispus Attucks becomes 1</w:t>
      </w:r>
      <w:r>
        <w:rPr>
          <w:b/>
          <w:sz w:val="28"/>
          <w:szCs w:val="28"/>
          <w:vertAlign w:val="superscript"/>
        </w:rPr>
        <w:t>st</w:t>
      </w:r>
      <w:r>
        <w:rPr>
          <w:b/>
          <w:sz w:val="28"/>
          <w:szCs w:val="28"/>
        </w:rPr>
        <w:t xml:space="preserve"> casualty of the American Revolution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Tea Act – (Color = </w:t>
        <w:tab/>
        <w:t>Blue</w:t>
        <w:tab/>
        <w:tab/>
        <w:t>)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 Passed in 1773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 gave the British East India Company total control (a monopoly) on the tea trade into the colonies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  <w:u w:val="single"/>
        </w:rPr>
        <w:t>Boston Tea Party – (Color =</w:t>
        <w:tab/>
        <w:t>White</w:t>
        <w:tab/>
        <w:t>)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 December 16, 1773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 Colonists protesting the tea act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 dressed as Indians, colonists boarded 3 British East India Company tea ships and dumped 342 chests of tea into the Boston Harbor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  <w:u w:val="single"/>
        </w:rPr>
        <w:t>Intolerable Acts – (Color =</w:t>
        <w:tab/>
        <w:tab/>
        <w:t>Yellow</w:t>
        <w:tab/>
        <w:t>)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 Passed in 1774 also called the coercive acts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 This act punished colonists in Massachussetts for the Boston Tea Party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3.  An example of this act was closing the Boston Harbor until the ruined tea was paid for</w:t>
      </w:r>
    </w:p>
    <w:sectPr>
      <w:type w:val="nextPage"/>
      <w:pgSz w:w="12240" w:h="15840"/>
      <w:pgMar w:left="1440" w:right="1440" w:gutter="0" w:header="0" w:top="90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 w:val="false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9:42:00Z</dcterms:created>
  <dc:creator>bisbeej</dc:creator>
  <dc:description/>
  <cp:keywords/>
  <dc:language>en-US</dc:language>
  <cp:lastModifiedBy>baulds</cp:lastModifiedBy>
  <cp:lastPrinted>2010-09-14T10:22:00Z</cp:lastPrinted>
  <dcterms:modified xsi:type="dcterms:W3CDTF">2011-09-15T20:57:00Z</dcterms:modified>
  <cp:revision>4</cp:revision>
  <dc:subject/>
  <dc:title>Chapter 5</dc:title>
</cp:coreProperties>
</file>